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ДОД «ДЮСШ» </w:t>
      </w:r>
      <w:r>
        <w:rPr>
          <w:sz w:val="28"/>
          <w:szCs w:val="28"/>
        </w:rPr>
        <w:t xml:space="preserve">«Уллубийаульская детско-юношеская спортивная школа» с.Уллубийаул Карабудахкент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30.04.2012г.  по 03.05.2012г в соответствии с приказом Минобрнауки РД от  22.03.2012г. № 867 «О проведении плановой документарной проверки» Управлением надзора и контроля в сфере образования МОН РД  в период с 30.04.2012г.  по 03.05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документар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ДОД </w:t>
      </w:r>
      <w:r>
        <w:rPr>
          <w:rFonts w:cs="Times New Roman" w:ascii="Times New Roman" w:hAnsi="Times New Roman"/>
          <w:sz w:val="28"/>
          <w:szCs w:val="28"/>
        </w:rPr>
        <w:t>«Уллубийаульская детско-юношеская спортивная школа» с.Уллубийаул Карабудахкентского района  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rFonts w:cs="Times New Roman" w:ascii="Times New Roman" w:hAnsi="Times New Roman"/>
          <w:sz w:val="28"/>
          <w:szCs w:val="28"/>
        </w:rPr>
        <w:t>муниципальном казенном образовательном учреждении дополнительного образования детей «Уллубийаульская детско-юношеская спортивная школа» с.Уллубийаул Карабудахкент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03.05.2012г., № 29  директору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ДОД </w:t>
      </w:r>
      <w:r>
        <w:rPr>
          <w:rFonts w:cs="Times New Roman" w:ascii="Times New Roman" w:hAnsi="Times New Roman"/>
          <w:sz w:val="28"/>
          <w:szCs w:val="28"/>
        </w:rPr>
        <w:t>«Уллубийаульская детско-юношеская спортивная школа» с.Уллубийаул Карабудахкентск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Умаеву К.У.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11.05.2012г. № КН-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30.08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7-02T06:54:00Z</dcterms:modified>
  <cp:revision>47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